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193675</wp:posOffset>
            </wp:positionV>
            <wp:extent cx="765175" cy="6889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астии муниципального образования «Вавожское» Вавожского </w:t>
      </w:r>
    </w:p>
    <w:p>
      <w:pPr>
        <w:pStyle w:val="Normal"/>
        <w:jc w:val="center"/>
        <w:rPr>
          <w:rFonts w:eastAsia="Lucida Sans Unicode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</w:rPr>
        <w:t>района Удмуртской Республики в конкурсном отборе проектов развития общественной инфраструктуры, основанных на местных инициативах</w:t>
      </w:r>
    </w:p>
    <w:p>
      <w:pPr>
        <w:pStyle w:val="ConsPlusNonformat"/>
        <w:rPr>
          <w:rFonts w:ascii="Times New Roman" w:hAnsi="Times New Roman" w:eastAsia="Lucida Sans Unicode" w:cs="Times New Roman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caps/>
          <w:color w:val="000000"/>
          <w:sz w:val="28"/>
          <w:szCs w:val="28"/>
          <w:lang w:eastAsia="en-US" w:bidi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                                                          _______ 2019 года 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Удмуртской Республики № 196 от 21 мая 2019 года «О реализации в Удмуртской Республике проектов развития общественной инфраструктуры, основанных на местных инициативах», руководствуясь Уставом муниципального образования «Вавожское»,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«Вавожское»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образованию «Вавожское», чей проект выдвигается на конкурсный отбор проектов развития общественной инфраструктуры, основанных на местных инициативах, населением населенного пункта с численностью населения свыше 3000 человек принять участие в вышеназванном конкурсном отборе на условиях участия для городских округов Удмуртской Республи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.2019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sz w:val="22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9:00Z</dcterms:created>
  <dc:creator>N-Kotya</dc:creator>
  <dc:description/>
  <cp:keywords/>
  <dc:language>en-US</dc:language>
  <cp:lastModifiedBy>User</cp:lastModifiedBy>
  <cp:lastPrinted>2019-03-13T10:48:00Z</cp:lastPrinted>
  <dcterms:modified xsi:type="dcterms:W3CDTF">2019-05-23T06:43:00Z</dcterms:modified>
  <cp:revision>28</cp:revision>
  <dc:subject/>
  <dc:title/>
</cp:coreProperties>
</file>